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Code of Hammurabi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en Commandments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Legalism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 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search different law codes in history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pros and c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 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 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urrent example compared to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8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vious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  point presenting argument whether their law code would apply to a modern instance today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254232"/>
            <w:bookmarkStart w:id="1" w:name="__Fieldmark__0_2225423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254232"/>
            <w:bookmarkStart w:id="3" w:name="__Fieldmark__1_2225423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254232"/>
            <w:bookmarkStart w:id="5" w:name="__Fieldmark__2_2225423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254232"/>
            <w:bookmarkStart w:id="7" w:name="__Fieldmark__3_2225423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254232"/>
            <w:bookmarkStart w:id="9" w:name="__Fieldmark__4_2225423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254232"/>
            <w:bookmarkStart w:id="11" w:name="__Fieldmark__5_2225423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254232"/>
            <w:bookmarkStart w:id="13" w:name="__Fieldmark__6_2225423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254232"/>
            <w:bookmarkStart w:id="15" w:name="__Fieldmark__7_2225423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254232"/>
            <w:bookmarkStart w:id="17" w:name="__Fieldmark__8_2225423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254232"/>
            <w:bookmarkStart w:id="19" w:name="__Fieldmark__9_2225423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254232"/>
            <w:bookmarkStart w:id="21" w:name="__Fieldmark__10_2225423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254232"/>
            <w:bookmarkStart w:id="23" w:name="__Fieldmark__11_2225423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254232"/>
            <w:bookmarkStart w:id="25" w:name="__Fieldmark__12_2225423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254232"/>
            <w:bookmarkStart w:id="27" w:name="__Fieldmark__13_2225423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254232"/>
            <w:bookmarkStart w:id="29" w:name="__Fieldmark__15_2225423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254232"/>
            <w:bookmarkStart w:id="31" w:name="__Fieldmark__16_2225423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254232"/>
            <w:bookmarkStart w:id="33" w:name="__Fieldmark__17_2225423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254232"/>
            <w:bookmarkStart w:id="35" w:name="__Fieldmark__18_2225423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254232"/>
            <w:bookmarkStart w:id="37" w:name="__Fieldmark__19_2225423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254232"/>
            <w:bookmarkStart w:id="39" w:name="__Fieldmark__20_2225423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254232"/>
            <w:bookmarkStart w:id="41" w:name="__Fieldmark__21_2225423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254232"/>
            <w:bookmarkStart w:id="43" w:name="__Fieldmark__22_2225423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254232"/>
            <w:bookmarkStart w:id="45" w:name="__Fieldmark__23_2225423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254232"/>
            <w:bookmarkStart w:id="47" w:name="__Fieldmark__24_2225423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9:00Z</dcterms:created>
  <dc:creator>Judi Yost</dc:creator>
  <dc:description/>
  <cp:keywords/>
  <dc:language>en-US</dc:language>
  <cp:lastModifiedBy>Valued Gateway Client</cp:lastModifiedBy>
  <cp:lastPrinted>2009-10-07T19:45:00Z</cp:lastPrinted>
  <dcterms:modified xsi:type="dcterms:W3CDTF">2009-10-14T22:27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